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ВЕСТКА ДНЯ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7"/>
          <w:szCs w:val="27"/>
        </w:rPr>
        <w:t>заседания комиссии по проведению административной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7"/>
          <w:szCs w:val="27"/>
        </w:rPr>
        <w:t>реформы и повышению качества предоставляемых государственных и муниципальных услуг в Астраханской области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2.01.2019</w:t>
        <w:tab/>
        <w:t xml:space="preserve">   16-00</w:t>
        <w:tab/>
        <w:tab/>
        <w:tab/>
        <w:tab/>
        <w:tab/>
        <w:t>Малый зал</w:t>
      </w:r>
    </w:p>
    <w:p>
      <w:pPr>
        <w:pStyle w:val="Normal"/>
        <w:ind w:left="5652" w:firstLine="720"/>
        <w:jc w:val="both"/>
        <w:rPr/>
      </w:pPr>
      <w:r>
        <w:rPr>
          <w:b/>
          <w:color w:val="000000"/>
          <w:sz w:val="27"/>
          <w:szCs w:val="27"/>
        </w:rPr>
        <w:t>администрации</w:t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ab/>
        <w:tab/>
        <w:tab/>
        <w:tab/>
        <w:tab/>
        <w:tab/>
        <w:tab/>
        <w:tab/>
        <w:t xml:space="preserve">Губернатора </w:t>
      </w:r>
    </w:p>
    <w:p>
      <w:pPr>
        <w:pStyle w:val="Normal"/>
        <w:ind w:left="5652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страханской области</w:t>
      </w:r>
    </w:p>
    <w:p>
      <w:pPr>
        <w:pStyle w:val="Normal"/>
        <w:ind w:left="5652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тупительное слово и.о. заместителя председателя Правительства Астраханской области – министра экономического развития Астраханской области А.В. Сашин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 внесении изменений в схему </w:t>
      </w:r>
      <w:r>
        <w:rPr>
          <w:bCs/>
          <w:sz w:val="28"/>
          <w:szCs w:val="28"/>
        </w:rPr>
        <w:t>размещения МФЦ, территориально-обособленных структурных подразделений (офисов) МФЦ, организаций, привлекаемых к реализации функций МФЦ, на территории Астраханской област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Докладчик: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Горюнова Елена Анатольевна  –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заместитель директора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АУ АО «Многофункциональный центр предоставления государственных и муниципальных услуг»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(5 мину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80.5pt;mso-wrap-distance-left:9pt;mso-wrap-distance-right:0pt;mso-wrap-distance-top:0pt;mso-wrap-distance-bottom:0pt;margin-top:1.8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окладчик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Горюнова Елена Анатольевна 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заместитель директора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АУ АО «Многофункциональный центр предоставления государственных и муниципальных услуг»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(5 мину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 одобрении Сводной матрицы составов действий, выполнение которых обеспечивается заявителю при предоставлении государственных услуг в электронной форме, в новой ред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1798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Докладчик: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Уколова Елена Витальев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– начальник сектора информационно-технического обеспечения отдела административной реформ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департамента административной реформы и электронного правительст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министерства экономического развития Астрах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(3 минут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41.6pt;mso-wrap-distance-left:9pt;mso-wrap-distance-right:0pt;mso-wrap-distance-top:0pt;mso-wrap-distance-bottom:0pt;margin-top:1.8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ConsPlusCel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Докладчик: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Уколова Елена Витальевна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 – начальник сектора информационно-технического обеспечения отдела административной рефор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>департамента административной реформы и электронного правительст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министерства экономического развития Астрах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(3 минуты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 одобрении технологических схем предоставления государственных и муниципальных услуг (услуг) Астраханской области</w:t>
      </w:r>
    </w:p>
    <w:p>
      <w:pPr>
        <w:pStyle w:val="Normal"/>
        <w:ind w:firstLine="709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1389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Докладчик: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Анисимова Оксана Валерьев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– начальник отдела административной реформ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департамента административной реформы и электронного правительст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министерства экономического развития Астраханской области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(3 минуты)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09.4pt;mso-wrap-distance-left:9pt;mso-wrap-distance-right:0pt;mso-wrap-distance-top:0pt;mso-wrap-distance-bottom:0pt;margin-top:1.8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Докладчик: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Анисимова Оксана Валерьевна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 – начальник отдела административной рефор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>департамента административной реформы и электронного правительст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министерства экономического развития Астраханской области 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(3 минуты)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О плане работы комиссии по проведению административной реформы и повышению качества предоставляемых государственных и муниципальных услуг в Астраханской области на 2019 год.</w:t>
      </w:r>
    </w:p>
    <w:p>
      <w:pPr>
        <w:pStyle w:val="Normal"/>
        <w:ind w:left="3686" w:hanging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ind w:left="3686" w:hanging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Докладчик:</w:t>
      </w:r>
      <w:r>
        <w:rPr>
          <w:b/>
          <w:i/>
          <w:color w:val="000000"/>
          <w:sz w:val="27"/>
          <w:szCs w:val="27"/>
        </w:rPr>
        <w:t xml:space="preserve">  Анисимова Оксана Валерьевна</w:t>
      </w:r>
      <w:r>
        <w:rPr>
          <w:i/>
          <w:color w:val="000000"/>
          <w:sz w:val="27"/>
          <w:szCs w:val="27"/>
        </w:rPr>
        <w:t xml:space="preserve"> – начальник отдела административной реформы 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7"/>
          <w:szCs w:val="27"/>
        </w:rPr>
        <w:t>департамента административной реформы и электронного правительства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7"/>
          <w:szCs w:val="27"/>
        </w:rPr>
        <w:t xml:space="preserve">министерства экономического развития Астраханской области </w:t>
      </w:r>
    </w:p>
    <w:p>
      <w:pPr>
        <w:pStyle w:val="Normal"/>
        <w:ind w:left="3686" w:hanging="0"/>
        <w:jc w:val="both"/>
        <w:rPr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(3 минуты)</w:t>
      </w:r>
    </w:p>
    <w:p>
      <w:pPr>
        <w:pStyle w:val="Normal"/>
        <w:ind w:firstLine="708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709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ectiontitle">
    <w:name w:val="section_title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557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  <w:textAlignment w:val="center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2:00Z</dcterms:created>
  <dc:creator>LHazova</dc:creator>
  <dc:description/>
  <cp:keywords/>
  <dc:language>en-US</dc:language>
  <cp:lastModifiedBy>Вороненкина Оксана Валерьевна</cp:lastModifiedBy>
  <cp:lastPrinted>2018-12-21T16:45:00Z</cp:lastPrinted>
  <dcterms:modified xsi:type="dcterms:W3CDTF">2019-01-17T11:16:00Z</dcterms:modified>
  <cp:revision>66</cp:revision>
  <dc:subject/>
  <dc:title>ПОВЕСТКА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5605884</vt:r8>
  </property>
</Properties>
</file>